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155575" distL="6400800" distR="6400800" simplePos="0" locked="0" layoutInCell="0" allowOverlap="1" relativeHeight="2">
                <wp:simplePos x="0" y="0"/>
                <wp:positionH relativeFrom="page">
                  <wp:posOffset>4682490</wp:posOffset>
                </wp:positionH>
                <wp:positionV relativeFrom="page">
                  <wp:posOffset>694690</wp:posOffset>
                </wp:positionV>
                <wp:extent cx="1962785" cy="384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bidi w:val="0"/>
                              <w:spacing w:lineRule="exact" w:line="274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риложение 6 к приказу от 29.12.2023 № 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4.55pt;height:30.25pt;mso-wrap-distance-left:504pt;mso-wrap-distance-right:504pt;mso-wrap-distance-top:5.7pt;mso-wrap-distance-bottom:12.25pt;margin-top:54.7pt;mso-position-vertical-relative:page;margin-left:368.7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/>
                        <w:bidi w:val="0"/>
                        <w:spacing w:lineRule="exact" w:line="274"/>
                        <w:ind w:left="0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Приложение 6 к приказу от 29.12.2023 № 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8270" distB="143510" distL="6400800" distR="6400800" simplePos="0" locked="0" layoutInCell="0" allowOverlap="1" relativeHeight="3">
                <wp:simplePos x="0" y="0"/>
                <wp:positionH relativeFrom="page">
                  <wp:posOffset>1143635</wp:posOffset>
                </wp:positionH>
                <wp:positionV relativeFrom="page">
                  <wp:posOffset>1233805</wp:posOffset>
                </wp:positionV>
                <wp:extent cx="5273040" cy="3689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еречень основных первичных учетных документов, прилагаемых к журналам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before="19" w:after="0"/>
                              <w:ind w:left="14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опера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5.2pt;height:29.05pt;mso-wrap-distance-left:504pt;mso-wrap-distance-right:504pt;mso-wrap-distance-top:10.1pt;mso-wrap-distance-bottom:11.3pt;margin-top:97.15pt;mso-position-vertical-relative:page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Перечень основных первичных учетных документов, прилагаемых к журналам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before="19" w:after="0"/>
                        <w:ind w:left="14" w:right="0" w:hanging="0"/>
                        <w:jc w:val="center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операц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5570" distB="72390" distL="6400800" distR="6400800" simplePos="0" locked="0" layoutInCell="0" allowOverlap="1" relativeHeight="4">
                <wp:simplePos x="0" y="0"/>
                <wp:positionH relativeFrom="page">
                  <wp:posOffset>915035</wp:posOffset>
                </wp:positionH>
                <wp:positionV relativeFrom="page">
                  <wp:posOffset>1746250</wp:posOffset>
                </wp:positionV>
                <wp:extent cx="5742305" cy="77539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775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877"/>
                              <w:gridCol w:w="5165"/>
                            </w:tblGrid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84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Журнал операций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83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Докумен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5" w:hRule="exact"/>
                              </w:trPr>
                              <w:tc>
                                <w:tcPr>
                                  <w:tcW w:w="3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456" w:hanging="5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Журнал операций № 1 по счету «Касса» (ф. 0504071)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27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Вторые листы кассовой книги (ф. 0504514) -отчет кассира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42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Квитанция (ф. 0504510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42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Приходный кассовый ордер (ф. 0310001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42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Расходный кассовый ордер (ф. 0310002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42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Объявление на взнос наличными (ОКУД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0402001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/>
                                    <w:ind w:left="0" w:right="27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Журнал регистрации приходных и расходных кассовых ордеров (ф. 050409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2" w:hRule="exact"/>
                              </w:trPr>
                              <w:tc>
                                <w:tcPr>
                                  <w:tcW w:w="3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926" w:hanging="5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Журнал операций № 2 с безналичными денежными средствами (ф. 0504071)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451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Выписки из лицевого счета в органе Федерального казначейства с приложением:</w:t>
                                  </w:r>
                                </w:p>
                                <w:p>
                                  <w:pPr>
                                    <w:pStyle w:val="Style71"/>
                                    <w:widowControl w:val="false"/>
                                    <w:tabs>
                                      <w:tab w:val="clear" w:pos="720"/>
                                      <w:tab w:val="left" w:pos="792" w:leader="none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•</w:t>
                                  </w: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ab/>
                                  </w: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платежных документов;</w:t>
                                  </w:r>
                                </w:p>
                                <w:p>
                                  <w:pPr>
                                    <w:pStyle w:val="Style71"/>
                                    <w:widowControl w:val="false"/>
                                    <w:tabs>
                                      <w:tab w:val="clear" w:pos="720"/>
                                      <w:tab w:val="left" w:pos="792" w:leader="none"/>
                                    </w:tabs>
                                    <w:bidi w:val="0"/>
                                    <w:spacing w:lineRule="exact" w:line="437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•</w:t>
                                  </w: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ab/>
                                  </w: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других казначейских документов.</w:t>
                                  </w:r>
                                </w:p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37"/>
                                    <w:ind w:left="0" w:right="451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Бухгалтерские справки (ф. 0504833) Заявка на кассовый расход (ф. 0531801) Платежное поручение (ф. 0401060) Извещения (ф. 050480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3" w:hRule="exact"/>
                              </w:trPr>
                              <w:tc>
                                <w:tcPr>
                                  <w:tcW w:w="3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34" w:hanging="5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Журнал операций № 3 расчетов с подотчетными лицами (ф. 0504071)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19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Отчет о расходах подотчетного лица (ф. 0504520) с подтверждающими документами:</w:t>
                                  </w:r>
                                </w:p>
                                <w:p>
                                  <w:pPr>
                                    <w:pStyle w:val="Style71"/>
                                    <w:widowControl w:val="false"/>
                                    <w:tabs>
                                      <w:tab w:val="clear" w:pos="720"/>
                                      <w:tab w:val="left" w:pos="792" w:leader="none"/>
                                    </w:tabs>
                                    <w:bidi w:val="0"/>
                                    <w:spacing w:lineRule="exact" w:line="274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•</w:t>
                                  </w: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ab/>
                                  </w: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кассовые и товарные чеки;</w:t>
                                  </w:r>
                                </w:p>
                                <w:p>
                                  <w:pPr>
                                    <w:pStyle w:val="Style71"/>
                                    <w:widowControl w:val="false"/>
                                    <w:tabs>
                                      <w:tab w:val="clear" w:pos="720"/>
                                      <w:tab w:val="left" w:pos="792" w:leader="none"/>
                                    </w:tabs>
                                    <w:bidi w:val="0"/>
                                    <w:spacing w:lineRule="exact" w:line="274"/>
                                    <w:ind w:left="259" w:right="19" w:hanging="298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•</w:t>
                                  </w: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ab/>
                                  </w: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квитанции электронных банкоматов и терминалов (слипы);</w:t>
                                  </w:r>
                                </w:p>
                                <w:p>
                                  <w:pPr>
                                    <w:pStyle w:val="Style71"/>
                                    <w:widowControl w:val="false"/>
                                    <w:tabs>
                                      <w:tab w:val="clear" w:pos="720"/>
                                      <w:tab w:val="left" w:pos="792" w:leader="none"/>
                                    </w:tabs>
                                    <w:bidi w:val="0"/>
                                    <w:spacing w:lineRule="exact" w:line="274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•</w:t>
                                  </w: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ab/>
                                  </w: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проездные билеты;</w:t>
                                  </w:r>
                                </w:p>
                                <w:p>
                                  <w:pPr>
                                    <w:pStyle w:val="Style71"/>
                                    <w:widowControl w:val="false"/>
                                    <w:tabs>
                                      <w:tab w:val="clear" w:pos="720"/>
                                      <w:tab w:val="left" w:pos="792" w:leader="none"/>
                                    </w:tabs>
                                    <w:bidi w:val="0"/>
                                    <w:spacing w:lineRule="exact" w:line="278"/>
                                    <w:ind w:left="259" w:right="19" w:hanging="298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•</w:t>
                                  </w: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ab/>
                                  </w: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договора,счета и квитанции за проживание.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19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Решение о командировании на территории Российской Федерации (ф. 0504512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/>
                                    <w:ind w:left="0" w:right="19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Изменение Решения о командировании на территории Российской Федерации (ф. 0504513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19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Решение о командировании на территорию иностранного государства (ф. 0504515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2.15pt;height:610.55pt;mso-wrap-distance-left:504pt;mso-wrap-distance-right:504pt;mso-wrap-distance-top:9.1pt;mso-wrap-distance-bottom:5.7pt;margin-top:137.5pt;mso-position-vertical-relative:page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90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877"/>
                        <w:gridCol w:w="5165"/>
                      </w:tblGrid>
                      <w:tr>
                        <w:trPr>
                          <w:trHeight w:val="331" w:hRule="exact"/>
                        </w:trPr>
                        <w:tc>
                          <w:tcPr>
                            <w:tcW w:w="3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84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Журнал операций</w:t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83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Документы</w:t>
                            </w:r>
                          </w:p>
                        </w:tc>
                      </w:tr>
                      <w:tr>
                        <w:trPr>
                          <w:trHeight w:val="3475" w:hRule="exact"/>
                        </w:trPr>
                        <w:tc>
                          <w:tcPr>
                            <w:tcW w:w="3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456" w:hanging="5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Журнал операций № 1 по счету «Касса» (ф. 0504071)</w:t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27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Вторые листы кассовой книги (ф. 0504514) -отчет кассира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42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Квитанция (ф. 0504510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42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риходный кассовый ордер (ф. 0310001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42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Расходный кассовый ордер (ф. 0310002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42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Объявление на взнос наличными (ОКУД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0402001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/>
                              <w:ind w:left="0" w:right="27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Журнал регистрации приходных и расходных кассовых ордеров (ф. 0504093)</w:t>
                            </w:r>
                          </w:p>
                        </w:tc>
                      </w:tr>
                      <w:tr>
                        <w:trPr>
                          <w:trHeight w:val="3312" w:hRule="exact"/>
                        </w:trPr>
                        <w:tc>
                          <w:tcPr>
                            <w:tcW w:w="3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926" w:hanging="5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Журнал операций № 2 с безналичными денежными средствами (ф. 0504071)</w:t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451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Выписки из лицевого счета в органе Федерального казначейства с приложением:</w:t>
                            </w:r>
                          </w:p>
                          <w:p>
                            <w:pPr>
                              <w:pStyle w:val="Style71"/>
                              <w:widowControl w:val="false"/>
                              <w:tabs>
                                <w:tab w:val="clear" w:pos="720"/>
                                <w:tab w:val="left" w:pos="792" w:leader="none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•</w:t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ab/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латежных документов;</w:t>
                            </w:r>
                          </w:p>
                          <w:p>
                            <w:pPr>
                              <w:pStyle w:val="Style71"/>
                              <w:widowControl w:val="false"/>
                              <w:tabs>
                                <w:tab w:val="clear" w:pos="720"/>
                                <w:tab w:val="left" w:pos="792" w:leader="none"/>
                              </w:tabs>
                              <w:bidi w:val="0"/>
                              <w:spacing w:lineRule="exact" w:line="437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•</w:t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ab/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других казначейских документов.</w:t>
                            </w:r>
                          </w:p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37"/>
                              <w:ind w:left="0" w:right="451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Бухгалтерские справки (ф. 0504833) Заявка на кассовый расход (ф. 0531801) Платежное поручение (ф. 0401060) Извещения (ф. 0504805)</w:t>
                            </w:r>
                          </w:p>
                        </w:tc>
                      </w:tr>
                      <w:tr>
                        <w:trPr>
                          <w:trHeight w:val="5093" w:hRule="exact"/>
                        </w:trPr>
                        <w:tc>
                          <w:tcPr>
                            <w:tcW w:w="3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34" w:hanging="5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Журнал операций № 3 расчетов с подотчетными лицами (ф. 0504071)</w:t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19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Отчет о расходах подотчетного лица (ф. 0504520) с подтверждающими документами:</w:t>
                            </w:r>
                          </w:p>
                          <w:p>
                            <w:pPr>
                              <w:pStyle w:val="Style71"/>
                              <w:widowControl w:val="false"/>
                              <w:tabs>
                                <w:tab w:val="clear" w:pos="720"/>
                                <w:tab w:val="left" w:pos="792" w:leader="none"/>
                              </w:tabs>
                              <w:bidi w:val="0"/>
                              <w:spacing w:lineRule="exact" w:line="274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•</w:t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ab/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кассовые и товарные чеки;</w:t>
                            </w:r>
                          </w:p>
                          <w:p>
                            <w:pPr>
                              <w:pStyle w:val="Style71"/>
                              <w:widowControl w:val="false"/>
                              <w:tabs>
                                <w:tab w:val="clear" w:pos="720"/>
                                <w:tab w:val="left" w:pos="792" w:leader="none"/>
                              </w:tabs>
                              <w:bidi w:val="0"/>
                              <w:spacing w:lineRule="exact" w:line="274"/>
                              <w:ind w:left="259" w:right="19" w:hanging="298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•</w:t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ab/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квитанции электронных банкоматов и терминалов (слипы);</w:t>
                            </w:r>
                          </w:p>
                          <w:p>
                            <w:pPr>
                              <w:pStyle w:val="Style71"/>
                              <w:widowControl w:val="false"/>
                              <w:tabs>
                                <w:tab w:val="clear" w:pos="720"/>
                                <w:tab w:val="left" w:pos="792" w:leader="none"/>
                              </w:tabs>
                              <w:bidi w:val="0"/>
                              <w:spacing w:lineRule="exact" w:line="274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•</w:t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ab/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роездные билеты;</w:t>
                            </w:r>
                          </w:p>
                          <w:p>
                            <w:pPr>
                              <w:pStyle w:val="Style71"/>
                              <w:widowControl w:val="false"/>
                              <w:tabs>
                                <w:tab w:val="clear" w:pos="720"/>
                                <w:tab w:val="left" w:pos="792" w:leader="none"/>
                              </w:tabs>
                              <w:bidi w:val="0"/>
                              <w:spacing w:lineRule="exact" w:line="278"/>
                              <w:ind w:left="259" w:right="19" w:hanging="298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•</w:t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ab/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договора,счета и квитанции за проживание.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19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Решение о командировании на территории Российской Федерации (ф. 0504512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/>
                              <w:ind w:left="0" w:right="19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Изменение Решения о командировании на территории Российской Федерации (ф. 0504513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19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Решение о командировании на территорию иностранного государства (ф. 0504515)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1" w:right="1421" w:gutter="0" w:header="0" w:top="1094" w:footer="0" w:bottom="1155"/>
          <w:pgNumType w:fmt="decimal"/>
          <w:formProt w:val="false"/>
          <w:textDirection w:val="lrTb"/>
        </w:sectPr>
      </w:pPr>
    </w:p>
    <w:p>
      <w:pPr>
        <w:sectPr>
          <w:type w:val="nextPage"/>
          <w:pgSz w:w="11906" w:h="16838"/>
          <w:pgMar w:left="1441" w:right="1421" w:gutter="0" w:header="0" w:top="1086" w:footer="0" w:bottom="1129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ge">
                  <wp:posOffset>689610</wp:posOffset>
                </wp:positionV>
                <wp:extent cx="5742305" cy="882713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882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877"/>
                              <w:gridCol w:w="5165"/>
                            </w:tblGrid>
                            <w:tr>
                              <w:trPr>
                                <w:trHeight w:val="3869" w:hRule="exact"/>
                              </w:trPr>
                              <w:tc>
                                <w:tcPr>
                                  <w:tcW w:w="3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Изменение Решения о командировании на территорию иностранного государства (ф. 0504516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Решение о компенсации для лиц в районах Крайнего Севера (ф. 0504517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Заявка-обоснование закупки товаров, работ, услуг малого объема через подотчетное лицо (ф. 0510521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0" w:hanging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Акт о приеме-передаче объектов нефинансовых активов (ф. 0510448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Извещения (ф. 050480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0" w:hRule="exact"/>
                              </w:trPr>
                              <w:tc>
                                <w:tcPr>
                                  <w:tcW w:w="3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43" w:right="125" w:firstLine="34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Журнал операций № 4 расчетов с поставщиками и подрядчиками (ф. 0504071)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62" w:hanging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Договоры, контракты и сопроводительные документы поставщиков: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  <w:tab w:val="left" w:pos="797" w:leader="none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•</w:t>
                                  </w: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ab/>
                                  </w: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счета-фактуры;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  <w:tab w:val="left" w:pos="797" w:leader="none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•</w:t>
                                  </w: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ab/>
                                  </w: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акты выполненных работ (оказанных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услуг);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  <w:tab w:val="left" w:pos="797" w:leader="none"/>
                                    </w:tabs>
                                    <w:bidi w:val="0"/>
                                    <w:spacing w:lineRule="exact" w:line="274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•</w:t>
                                  </w: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ab/>
                                  </w: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акты приема-передачи имущества;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  <w:tab w:val="left" w:pos="797" w:leader="none"/>
                                    </w:tabs>
                                    <w:bidi w:val="0"/>
                                    <w:spacing w:lineRule="exact" w:line="274"/>
                                    <w:ind w:left="0" w:right="62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•</w:t>
                                  </w: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ab/>
                                  </w: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товарные и товарно-транспортные накладные.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Акт о приеме-передаче объектов нефинансовых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активов (ф. 0510448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/>
                                    <w:ind w:left="0" w:right="62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Реестр расходов на уплату государственной пошлины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Извещение (ф. 050480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2" w:hRule="exact"/>
                              </w:trPr>
                              <w:tc>
                                <w:tcPr>
                                  <w:tcW w:w="3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/>
                                    <w:ind w:left="10" w:right="259" w:hanging="38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Журнал операций № 5 расчетов с дебиторами по доходам (ф.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0504071)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42"/>
                                    <w:ind w:left="0" w:right="168" w:hanging="5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Акт оказанных услуг Договоры, соглашения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/>
                                    <w:ind w:left="0" w:right="168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Ведомость группового начисления доходов (ф. 0504431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Ведомость начисления доходов бюджета (ф.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0510837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16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Извещение о начислении доходов (уточнении начисления) (ф. 0510432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Ведомость выпадающих доходов (ф. 0510838)</w:t>
                                  </w:r>
                                </w:p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42"/>
                                    <w:ind w:left="0" w:right="168" w:firstLine="5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Отчет о выполнении госзадания (ф. 0506501) Бухгалтерские справки (ф. 0504833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Извещение (ф. 0504805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2.15pt;height:695.05pt;mso-wrap-distance-left:504pt;mso-wrap-distance-right:504pt;mso-wrap-distance-top:5.7pt;mso-wrap-distance-bottom:5.7pt;margin-top:54.3pt;mso-position-vertical-relative:page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90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877"/>
                        <w:gridCol w:w="5165"/>
                      </w:tblGrid>
                      <w:tr>
                        <w:trPr>
                          <w:trHeight w:val="3869" w:hRule="exact"/>
                        </w:trPr>
                        <w:tc>
                          <w:tcPr>
                            <w:tcW w:w="3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Изменение Решения о командировании на территорию иностранного государства (ф. 0504516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Решение о компенсации для лиц в районах Крайнего Севера (ф. 0504517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Заявка-обоснование закупки товаров, работ, услуг малого объема через подотчетное лицо (ф. 0510521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0" w:hanging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Акт о приеме-передаче объектов нефинансовых активов (ф. 0510448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Извещения (ф. 0504805)</w:t>
                            </w:r>
                          </w:p>
                        </w:tc>
                      </w:tr>
                      <w:tr>
                        <w:trPr>
                          <w:trHeight w:val="4810" w:hRule="exact"/>
                        </w:trPr>
                        <w:tc>
                          <w:tcPr>
                            <w:tcW w:w="3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43" w:right="125" w:firstLine="34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Журнал операций № 4 расчетов с поставщиками и подрядчиками (ф. 0504071)</w:t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62" w:hanging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Договоры, контракты и сопроводительные документы поставщиков:</w:t>
                            </w:r>
                          </w:p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  <w:tab w:val="left" w:pos="797" w:leader="none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•</w:t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ab/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счета-фактуры;</w:t>
                            </w:r>
                          </w:p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  <w:tab w:val="left" w:pos="797" w:leader="none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•</w:t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ab/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акты выполненных работ (оказанных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услуг);</w:t>
                            </w:r>
                          </w:p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  <w:tab w:val="left" w:pos="797" w:leader="none"/>
                              </w:tabs>
                              <w:bidi w:val="0"/>
                              <w:spacing w:lineRule="exact" w:line="274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•</w:t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ab/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акты приема-передачи имущества;</w:t>
                            </w:r>
                          </w:p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  <w:tab w:val="left" w:pos="797" w:leader="none"/>
                              </w:tabs>
                              <w:bidi w:val="0"/>
                              <w:spacing w:lineRule="exact" w:line="274"/>
                              <w:ind w:left="0" w:right="62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•</w:t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ab/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товарные и товарно-транспортные накладные.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Акт о приеме-передаче объектов нефинансовых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активов (ф. 0510448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/>
                              <w:ind w:left="0" w:right="62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Реестр расходов на уплату государственной пошлины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Извещение (ф. 0504805)</w:t>
                            </w:r>
                          </w:p>
                        </w:tc>
                      </w:tr>
                      <w:tr>
                        <w:trPr>
                          <w:trHeight w:val="5222" w:hRule="exact"/>
                        </w:trPr>
                        <w:tc>
                          <w:tcPr>
                            <w:tcW w:w="3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/>
                              <w:ind w:left="10" w:right="259" w:hanging="38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Журнал операций № 5 расчетов с дебиторами по доходам (ф.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0504071)</w:t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42"/>
                              <w:ind w:left="0" w:right="168" w:hanging="5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Акт оказанных услуг Договоры, соглашения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/>
                              <w:ind w:left="0" w:right="168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Ведомость группового начисления доходов (ф. 0504431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Ведомость начисления доходов бюджета (ф.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0510837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16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Извещение о начислении доходов (уточнении начисления) (ф. 0510432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Ведомость выпадающих доходов (ф. 0510838)</w:t>
                            </w:r>
                          </w:p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42"/>
                              <w:ind w:left="0" w:right="168" w:firstLine="5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Отчет о выполнении госзадания (ф. 0506501) Бухгалтерские справки (ф. 0504833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Извещение (ф. 0504805)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1" w:right="1421" w:gutter="0" w:header="0" w:top="1087" w:footer="0" w:bottom="1138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6">
                <wp:simplePos x="0" y="0"/>
                <wp:positionH relativeFrom="page">
                  <wp:posOffset>915035</wp:posOffset>
                </wp:positionH>
                <wp:positionV relativeFrom="page">
                  <wp:posOffset>690245</wp:posOffset>
                </wp:positionV>
                <wp:extent cx="5742305" cy="882078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882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877"/>
                              <w:gridCol w:w="5165"/>
                            </w:tblGrid>
                            <w:tr>
                              <w:trPr>
                                <w:trHeight w:val="5717" w:hRule="exact"/>
                              </w:trPr>
                              <w:tc>
                                <w:tcPr>
                                  <w:tcW w:w="3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115" w:hanging="5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Журнал операций № 6 расчетов по оплате труда, денежному довольствию и стипендиям (ф. 0504071)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/>
                                    <w:ind w:left="0" w:right="355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Свод расчетно-платежных ведомостей или расчетных ведомостей вместе с: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  <w:tab w:val="left" w:pos="797" w:leader="none"/>
                                    </w:tabs>
                                    <w:bidi w:val="0"/>
                                    <w:spacing w:lineRule="exact" w:line="274"/>
                                    <w:ind w:left="0" w:right="355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•</w:t>
                                  </w: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ab/>
                                  </w: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табелями учета использования рабочего времени (ф. 0504421);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  <w:tab w:val="left" w:pos="797" w:leader="none"/>
                                    </w:tabs>
                                    <w:bidi w:val="0"/>
                                    <w:spacing w:lineRule="exact" w:line="274"/>
                                    <w:ind w:left="0" w:right="355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•</w:t>
                                  </w: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ab/>
                                  </w: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копиями приказов, выписками из приказов о зачислении, увольнении, перемещении, отпусках сотрудников.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355" w:firstLine="5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Записка-расчет об исчислении среднего заработка при предоставлении отпуска, увольнении и других случаях (ф. 0504425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557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Приказ о начислении пособий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557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Карточка-справка сотрудника (ф. 0504417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557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Реестр депонированных сумм (ф. 0504047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557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Бухгалтерские справки (ф. 050483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4" w:hRule="exact"/>
                              </w:trPr>
                              <w:tc>
                                <w:tcPr>
                                  <w:tcW w:w="3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48" w:hanging="5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Журнал операций № 7 по выбытию и перемещению нефинансовых активов (ф. 0504071)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Акты о приеме-передаче нефинансовых активов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(ф. 0510448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/>
                                    <w:ind w:left="0" w:right="2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Накладная на внутреннее перемещение (ф. 0510450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24" w:hanging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Акты о приеме-сдаче отремонтированных, реконструированных и модернизированных объектов основных средств (ф. 0504103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/>
                                    <w:ind w:left="0" w:right="24" w:hanging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Акты о списании объектов нефинансовых активов (кроме транспортных средств) (ф.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0510454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Акт о списании транспортного средства (ф.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0510456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Акт о списании материальных запасов (ф.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0510460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/>
                                    <w:ind w:left="0" w:right="2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Решение о прекращении признания активами объектов НФА (ф. 0510440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Решение о признании объектов НФА (ф.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0510441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2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Решение об оценке стоимости отчуждаемого имущества (ф. 0510442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Ведомость выдачи на нужды учреждения (ф.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0504210)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Акт об утилизации (уничтожении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2.15pt;height:694.55pt;mso-wrap-distance-left:504pt;mso-wrap-distance-right:504pt;mso-wrap-distance-top:5.7pt;mso-wrap-distance-bottom:5.7pt;margin-top:54.35pt;mso-position-vertical-relative:page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90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877"/>
                        <w:gridCol w:w="5165"/>
                      </w:tblGrid>
                      <w:tr>
                        <w:trPr>
                          <w:trHeight w:val="5717" w:hRule="exact"/>
                        </w:trPr>
                        <w:tc>
                          <w:tcPr>
                            <w:tcW w:w="3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115" w:hanging="5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Журнал операций № 6 расчетов по оплате труда, денежному довольствию и стипендиям (ф. 0504071)</w:t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/>
                              <w:ind w:left="0" w:right="355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Свод расчетно-платежных ведомостей или расчетных ведомостей вместе с:</w:t>
                            </w:r>
                          </w:p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  <w:tab w:val="left" w:pos="797" w:leader="none"/>
                              </w:tabs>
                              <w:bidi w:val="0"/>
                              <w:spacing w:lineRule="exact" w:line="274"/>
                              <w:ind w:left="0" w:right="355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•</w:t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ab/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табелями учета использования рабочего времени (ф. 0504421);</w:t>
                            </w:r>
                          </w:p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  <w:tab w:val="left" w:pos="797" w:leader="none"/>
                              </w:tabs>
                              <w:bidi w:val="0"/>
                              <w:spacing w:lineRule="exact" w:line="274"/>
                              <w:ind w:left="0" w:right="355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•</w:t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ab/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копиями приказов, выписками из приказов о зачислении, увольнении, перемещении, отпусках сотрудников.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355" w:firstLine="5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Записка-расчет об исчислении среднего заработка при предоставлении отпуска, увольнении и других случаях (ф. 0504425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557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риказ о начислении пособий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557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Карточка-справка сотрудника (ф. 0504417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557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Реестр депонированных сумм (ф. 0504047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557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Бухгалтерские справки (ф. 0504833)</w:t>
                            </w:r>
                          </w:p>
                        </w:tc>
                      </w:tr>
                      <w:tr>
                        <w:trPr>
                          <w:trHeight w:val="8174" w:hRule="exact"/>
                        </w:trPr>
                        <w:tc>
                          <w:tcPr>
                            <w:tcW w:w="3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48" w:hanging="5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Журнал операций № 7 по выбытию и перемещению нефинансовых активов (ф. 0504071)</w:t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Акты о приеме-передаче нефинансовых активов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(ф. 0510448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/>
                              <w:ind w:left="0" w:right="2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Накладная на внутреннее перемещение (ф. 0510450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24" w:hanging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Акты о приеме-сдаче отремонтированных, реконструированных и модернизированных объектов основных средств (ф. 0504103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/>
                              <w:ind w:left="0" w:right="24" w:hanging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Акты о списании объектов нефинансовых активов (кроме транспортных средств) (ф.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0510454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Акт о списании транспортного средства (ф.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0510456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Акт о списании материальных запасов (ф.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0510460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/>
                              <w:ind w:left="0" w:right="2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Решение о прекращении признания активами объектов НФА (ф. 0510440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Решение о признании объектов НФА (ф.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0510441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2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Решение об оценке стоимости отчуждаемого имущества (ф. 0510442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Ведомость выдачи на нужды учреждения (ф.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0504210)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Акт об утилизации (уничтожении)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645275</wp:posOffset>
                </wp:positionH>
                <wp:positionV relativeFrom="page">
                  <wp:posOffset>4935220</wp:posOffset>
                </wp:positionV>
                <wp:extent cx="0" cy="4483735"/>
                <wp:effectExtent l="4445" t="4445" r="4445" b="4445"/>
                <wp:wrapNone/>
                <wp:docPr id="6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3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25pt,388.6pt" to="523.25pt,741.6pt" ID="Shape1" stroked="t" o:allowincell="f" style="position:absolute;mso-position-horizontal-relative:page;mso-position-vertical-relative:pag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645275</wp:posOffset>
                </wp:positionH>
                <wp:positionV relativeFrom="page">
                  <wp:posOffset>698500</wp:posOffset>
                </wp:positionV>
                <wp:extent cx="0" cy="3956050"/>
                <wp:effectExtent l="4445" t="5080" r="4445" b="4445"/>
                <wp:wrapNone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25pt,55pt" to="523.25pt,366.45pt" ID="Shape2" stroked="t" o:allowincell="f" style="position:absolute;mso-position-horizontal-relative:page;mso-position-vertical-relative:pag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915035</wp:posOffset>
                </wp:positionH>
                <wp:positionV relativeFrom="page">
                  <wp:posOffset>698500</wp:posOffset>
                </wp:positionV>
                <wp:extent cx="0" cy="8729345"/>
                <wp:effectExtent l="4445" t="4445" r="4445" b="5080"/>
                <wp:wrapNone/>
                <wp:docPr id="8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29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55pt" to="72.05pt,742.3pt" ID="Shape3" stroked="t" o:allowincell="f" style="position:absolute;mso-position-horizontal-relative:page;mso-position-vertical-relative:pag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15035</wp:posOffset>
                </wp:positionH>
                <wp:positionV relativeFrom="page">
                  <wp:posOffset>9418955</wp:posOffset>
                </wp:positionV>
                <wp:extent cx="2465705" cy="0"/>
                <wp:effectExtent l="4445" t="4445" r="4445" b="4445"/>
                <wp:wrapNone/>
                <wp:docPr id="9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741.65pt" to="266.15pt,741.65pt" ID="Shape4" stroked="t" o:allowincell="f" style="position:absolute;mso-position-horizontal-relative:page;mso-position-vertical-relative:pag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923925</wp:posOffset>
                </wp:positionH>
                <wp:positionV relativeFrom="page">
                  <wp:posOffset>9135110</wp:posOffset>
                </wp:positionV>
                <wp:extent cx="5723890" cy="0"/>
                <wp:effectExtent l="4445" t="4445" r="4445" b="4445"/>
                <wp:wrapNone/>
                <wp:docPr id="10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719.3pt" to="523.4pt,719.3pt" ID="Shape5" stroked="t" o:allowincell="f" style="position:absolute;mso-position-horizontal-relative:page;mso-position-vertical-relative:pag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23925</wp:posOffset>
                </wp:positionH>
                <wp:positionV relativeFrom="page">
                  <wp:posOffset>8681085</wp:posOffset>
                </wp:positionV>
                <wp:extent cx="5723890" cy="0"/>
                <wp:effectExtent l="5080" t="4445" r="4445" b="4445"/>
                <wp:wrapNone/>
                <wp:docPr id="1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683.55pt" to="523.4pt,683.55pt" ID="Shape6" stroked="t" o:allowincell="f" style="position:absolute;mso-position-horizontal-relative:page;mso-position-vertical-relative:pag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23925</wp:posOffset>
                </wp:positionH>
                <wp:positionV relativeFrom="page">
                  <wp:posOffset>8050530</wp:posOffset>
                </wp:positionV>
                <wp:extent cx="5723890" cy="0"/>
                <wp:effectExtent l="4445" t="4445" r="4445" b="4445"/>
                <wp:wrapNone/>
                <wp:docPr id="12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633.9pt" to="523.4pt,633.9pt" ID="Shape7" stroked="t" o:allowincell="f" style="position:absolute;mso-position-horizontal-relative:page;mso-position-vertical-relative:pag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23925</wp:posOffset>
                </wp:positionH>
                <wp:positionV relativeFrom="page">
                  <wp:posOffset>5389245</wp:posOffset>
                </wp:positionV>
                <wp:extent cx="5723890" cy="0"/>
                <wp:effectExtent l="4445" t="4445" r="5080" b="4445"/>
                <wp:wrapNone/>
                <wp:docPr id="13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424.35pt" to="523.4pt,424.35pt" ID="Shape8" stroked="t" o:allowincell="f" style="position:absolute;mso-position-horizontal-relative:page;mso-position-vertical-relative:pag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915035</wp:posOffset>
                </wp:positionH>
                <wp:positionV relativeFrom="page">
                  <wp:posOffset>698500</wp:posOffset>
                </wp:positionV>
                <wp:extent cx="2465705" cy="0"/>
                <wp:effectExtent l="4445" t="4445" r="4445" b="4445"/>
                <wp:wrapNone/>
                <wp:docPr id="1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55pt" to="266.15pt,55pt" ID="Shape9" stroked="t" o:allowincell="f" style="position:absolute;mso-position-horizontal-relative:page;mso-position-vertical-relative:pag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7">
                <wp:simplePos x="0" y="0"/>
                <wp:positionH relativeFrom="page">
                  <wp:posOffset>3362325</wp:posOffset>
                </wp:positionH>
                <wp:positionV relativeFrom="page">
                  <wp:posOffset>768350</wp:posOffset>
                </wp:positionV>
                <wp:extent cx="3225165" cy="457835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457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bidi w:val="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материальных ценностей (ф. 0510435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before="187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Акт о приеме-передаче объектов нефинансовых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before="24" w:after="0"/>
                              <w:ind w:left="1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активов (ф. 0510448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before="187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Акт приемки товаров, работ, услуг (ф. 0510452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74" w:before="168" w:after="0"/>
                              <w:ind w:left="10" w:right="883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Накладная на внутреннее перемещение объектов НФА (ф. 0510450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before="182" w:after="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Ведомость на выдачу кормов и фуража (ф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before="19" w:after="0"/>
                              <w:ind w:left="1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0504203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before="187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Меню-требования на выдачу продуктов питания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442"/>
                              <w:ind w:left="5" w:right="2208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(ф. 0504202) Извещения (ф. 0504805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before="149" w:after="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Требования-накладные (ф. 0510451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78" w:before="158" w:after="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Накладная на отпуск материальных ценностей на сторону (ф. 0510458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442" w:before="29" w:after="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утевой лист легкового автомобиля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442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Бухгалтерские справки (ф. 0504833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442"/>
                              <w:ind w:left="1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Карточка капитальный вложений (ф. 0509211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78" w:before="120" w:after="0"/>
                              <w:ind w:left="5" w:right="883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Карточка учета права пользования нефинансовым активом (ф. 05092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3.95pt;height:360.5pt;mso-wrap-distance-left:504pt;mso-wrap-distance-right:504pt;mso-wrap-distance-top:5.7pt;mso-wrap-distance-bottom:5.7pt;margin-top:60.5pt;mso-position-vertical-relative:page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bidi w:val="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материальных ценностей (ф. 0510435)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before="187" w:after="0"/>
                        <w:ind w:left="0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Акт о приеме-передаче объектов нефинансовых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before="24" w:after="0"/>
                        <w:ind w:left="10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активов (ф. 0510448)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before="187" w:after="0"/>
                        <w:ind w:left="0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Акт приемки товаров, работ, услуг (ф. 0510452)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74" w:before="168" w:after="0"/>
                        <w:ind w:left="10" w:right="883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Накладная на внутреннее перемещение объектов НФА (ф. 0510450)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before="182" w:after="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Ведомость на выдачу кормов и фуража (ф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before="19" w:after="0"/>
                        <w:ind w:left="10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0504203)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before="187" w:after="0"/>
                        <w:ind w:left="5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Меню-требования на выдачу продуктов питания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442"/>
                        <w:ind w:left="5" w:right="2208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(ф. 0504202) Извещения (ф. 0504805)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before="149" w:after="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Требования-накладные (ф. 0510451)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78" w:before="158" w:after="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Накладная на отпуск материальных ценностей на сторону (ф. 0510458)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442" w:before="29" w:after="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Путевой лист легкового автомобиля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442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Бухгалтерские справки (ф. 0504833)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442"/>
                        <w:ind w:left="10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Карточка капитальный вложений (ф. 0509211)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78" w:before="120" w:after="0"/>
                        <w:ind w:left="5" w:right="883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Карточка учета права пользования нефинансовым активом (ф. 0509214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23" w:right="1531" w:gutter="0" w:header="0" w:top="1210" w:footer="0" w:bottom="135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8">
                <wp:simplePos x="0" y="0"/>
                <wp:positionH relativeFrom="page">
                  <wp:posOffset>1018540</wp:posOffset>
                </wp:positionH>
                <wp:positionV relativeFrom="page">
                  <wp:posOffset>5450205</wp:posOffset>
                </wp:positionV>
                <wp:extent cx="2209800" cy="421005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74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Журнал по прочим операциям № 8 (ф. 050407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4pt;height:33.15pt;mso-wrap-distance-left:504pt;mso-wrap-distance-right:504pt;mso-wrap-distance-top:5.7pt;mso-wrap-distance-bottom:5.7pt;margin-top:429.15pt;mso-position-vertical-relative:page;margin-left:80.2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bidi w:val="0"/>
                        <w:spacing w:lineRule="exact" w:line="274"/>
                        <w:ind w:left="5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Журнал по прочим операциям № 8 (ф. 050407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9">
                <wp:simplePos x="0" y="0"/>
                <wp:positionH relativeFrom="page">
                  <wp:posOffset>3362325</wp:posOffset>
                </wp:positionH>
                <wp:positionV relativeFrom="page">
                  <wp:posOffset>5450205</wp:posOffset>
                </wp:positionV>
                <wp:extent cx="3182620" cy="2554605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255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bidi w:val="0"/>
                              <w:spacing w:lineRule="exact" w:line="274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Отчет кассира по фондовой кассе с приложенными к нему приходными (КО-1) и расходными (КО-2) ордерам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437" w:before="34" w:after="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Исполнительный лист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437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Решение суд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437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Извещение (ф. 0504805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437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Бухгалтерская справка (ф. 0504833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78" w:before="125" w:after="0"/>
                              <w:ind w:left="5" w:right="86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Расчет плановой и фактической себестоимости готовой продукци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before="182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Акт о приеме-передаче объектов нефинансовых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before="19" w:after="0"/>
                              <w:ind w:left="1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активов (ф. 051044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0.6pt;height:201.15pt;mso-wrap-distance-left:504pt;mso-wrap-distance-right:504pt;mso-wrap-distance-top:5.7pt;mso-wrap-distance-bottom:5.7pt;margin-top:429.15pt;mso-position-vertical-relative:page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bidi w:val="0"/>
                        <w:spacing w:lineRule="exact" w:line="274"/>
                        <w:ind w:left="5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Отчет кассира по фондовой кассе с приложенными к нему приходными (КО-1) и расходными (КО-2) ордерами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437" w:before="34" w:after="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Исполнительный лист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437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Решение суда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437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Извещение (ф. 0504805)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437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Бухгалтерская справка (ф. 0504833)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78" w:before="125" w:after="0"/>
                        <w:ind w:left="5" w:right="86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Расчет плановой и фактической себестоимости готовой продукции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before="182" w:after="0"/>
                        <w:ind w:left="0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Акт о приеме-передаче объектов нефинансовых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before="19" w:after="0"/>
                        <w:ind w:left="10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активов (ф. 0510448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23" w:right="1531" w:gutter="0" w:header="0" w:top="1210" w:footer="0" w:bottom="1359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0">
                <wp:simplePos x="0" y="0"/>
                <wp:positionH relativeFrom="page">
                  <wp:posOffset>967105</wp:posOffset>
                </wp:positionH>
                <wp:positionV relativeFrom="page">
                  <wp:posOffset>8111490</wp:posOffset>
                </wp:positionV>
                <wp:extent cx="2112010" cy="523875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bidi w:val="0"/>
                              <w:spacing w:lineRule="exact" w:line="274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Журнал операций № 9 по исправлению ошибок прошлых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before="19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лет (ф. 050407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6.3pt;height:41.25pt;mso-wrap-distance-left:504pt;mso-wrap-distance-right:504pt;mso-wrap-distance-top:5.7pt;mso-wrap-distance-bottom:5.7pt;margin-top:638.7pt;mso-position-vertical-relative:page;margin-left:76.15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bidi w:val="0"/>
                        <w:spacing w:lineRule="exact" w:line="274"/>
                        <w:ind w:left="5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Журнал операций № 9 по исправлению ошибок прошлых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before="19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лет (ф. 050407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350520" distL="6400800" distR="6400800" simplePos="0" locked="0" layoutInCell="0" allowOverlap="1" relativeHeight="11">
                <wp:simplePos x="0" y="0"/>
                <wp:positionH relativeFrom="page">
                  <wp:posOffset>3365500</wp:posOffset>
                </wp:positionH>
                <wp:positionV relativeFrom="page">
                  <wp:posOffset>8123555</wp:posOffset>
                </wp:positionV>
                <wp:extent cx="2685415" cy="161290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Бухгалтерская справка (ф. 050483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1.45pt;height:12.7pt;mso-wrap-distance-left:504pt;mso-wrap-distance-right:504pt;mso-wrap-distance-top:5.7pt;mso-wrap-distance-bottom:27.6pt;margin-top:639.65pt;mso-position-vertical-relative:page;margin-left:26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Бухгалтерская справка (ф. 0504833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23" w:right="1531" w:gutter="0" w:header="0" w:top="1210" w:footer="0" w:bottom="1359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2">
                <wp:simplePos x="0" y="0"/>
                <wp:positionH relativeFrom="page">
                  <wp:posOffset>969645</wp:posOffset>
                </wp:positionH>
                <wp:positionV relativeFrom="page">
                  <wp:posOffset>8742045</wp:posOffset>
                </wp:positionV>
                <wp:extent cx="2329180" cy="350520"/>
                <wp:effectExtent l="0" t="0" r="0" b="0"/>
                <wp:wrapTopAndBottom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bidi w:val="0"/>
                              <w:spacing w:lineRule="exact" w:line="274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Журнал операций № 10 межотчетного периода (ф. 050407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3.4pt;height:27.6pt;mso-wrap-distance-left:504pt;mso-wrap-distance-right:504pt;mso-wrap-distance-top:5.7pt;mso-wrap-distance-bottom:5.7pt;margin-top:688.35pt;mso-position-vertical-relative:page;margin-left:76.35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bidi w:val="0"/>
                        <w:spacing w:lineRule="exact" w:line="274"/>
                        <w:ind w:left="0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Журнал операций № 10 межотчетного периода (ф. 050407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176530" distL="6400800" distR="6400800" simplePos="0" locked="0" layoutInCell="0" allowOverlap="1" relativeHeight="13">
                <wp:simplePos x="0" y="0"/>
                <wp:positionH relativeFrom="page">
                  <wp:posOffset>3426460</wp:posOffset>
                </wp:positionH>
                <wp:positionV relativeFrom="page">
                  <wp:posOffset>8754110</wp:posOffset>
                </wp:positionV>
                <wp:extent cx="2618105" cy="161925"/>
                <wp:effectExtent l="0" t="0" r="0" b="0"/>
                <wp:wrapTopAndBottom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1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Бухгалтерская справка (ф. 050483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6.15pt;height:12.75pt;mso-wrap-distance-left:504pt;mso-wrap-distance-right:504pt;mso-wrap-distance-top:5.7pt;mso-wrap-distance-bottom:13.9pt;margin-top:689.3pt;mso-position-vertical-relative:page;margin-left:269.8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Бухгалтерская справка (ф. 0504833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23" w:right="1531" w:gutter="0" w:header="0" w:top="1210" w:footer="0" w:bottom="1359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4">
                <wp:simplePos x="0" y="0"/>
                <wp:positionH relativeFrom="page">
                  <wp:posOffset>969645</wp:posOffset>
                </wp:positionH>
                <wp:positionV relativeFrom="page">
                  <wp:posOffset>9208770</wp:posOffset>
                </wp:positionV>
                <wp:extent cx="1969135" cy="161290"/>
                <wp:effectExtent l="0" t="0" r="0" b="0"/>
                <wp:wrapTopAndBottom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 xml:space="preserve">Журнал операций № </w:t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spacing w:val="-20"/>
                                <w:lang w:val="ru-RU" w:eastAsia="ru-RU" w:bidi="ar-SA"/>
                              </w:rPr>
                              <w:t>11</w:t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 xml:space="preserve"> п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5.05pt;height:12.7pt;mso-wrap-distance-left:504pt;mso-wrap-distance-right:504pt;mso-wrap-distance-top:5.7pt;mso-wrap-distance-bottom:5.7pt;margin-top:725.1pt;mso-position-vertical-relative:page;margin-left:76.3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 xml:space="preserve">Журнал операций № </w:t>
                      </w:r>
                      <w:r>
                        <w:rPr>
                          <w:rStyle w:val="FontStyle12"/>
                          <w:rFonts w:eastAsia="Times New Roman"/>
                          <w:spacing w:val="-20"/>
                          <w:lang w:val="ru-RU" w:eastAsia="ru-RU" w:bidi="ar-SA"/>
                        </w:rPr>
                        <w:t>11</w:t>
                      </w: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 xml:space="preserve"> п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5">
                <wp:simplePos x="0" y="0"/>
                <wp:positionH relativeFrom="page">
                  <wp:posOffset>3365500</wp:posOffset>
                </wp:positionH>
                <wp:positionV relativeFrom="page">
                  <wp:posOffset>9208770</wp:posOffset>
                </wp:positionV>
                <wp:extent cx="2685415" cy="161290"/>
                <wp:effectExtent l="0" t="0" r="0" b="0"/>
                <wp:wrapTopAndBottom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Бухгалтерская справка (ф. 050483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1.45pt;height:12.7pt;mso-wrap-distance-left:504pt;mso-wrap-distance-right:504pt;mso-wrap-distance-top:5.7pt;mso-wrap-distance-bottom:5.7pt;margin-top:725.1pt;mso-position-vertical-relative:page;margin-left:26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Бухгалтерская справка (ф. 0504833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23" w:right="1531" w:gutter="0" w:header="0" w:top="1210" w:footer="0" w:bottom="1359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25">
                <wp:simplePos x="0" y="0"/>
                <wp:positionH relativeFrom="page">
                  <wp:posOffset>915035</wp:posOffset>
                </wp:positionH>
                <wp:positionV relativeFrom="page">
                  <wp:posOffset>862330</wp:posOffset>
                </wp:positionV>
                <wp:extent cx="5742305" cy="2566670"/>
                <wp:effectExtent l="0" t="0" r="0" b="0"/>
                <wp:wrapTopAndBottom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256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877"/>
                              <w:gridCol w:w="5165"/>
                            </w:tblGrid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забалансовому счету (ф. 0509213)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Акты о списании объектов нефинансовы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87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активов (кроме транспортных средств) (ф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387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051045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87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Накладная на внутреннее перемещение (ф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87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051045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387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Решение о прекращении признания актив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387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объектов НФА (ф. 051044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387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Карточка учета средств и расчетов (ф. 050405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387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Накладная на внутреннее перем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87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объектов НФА (ф. 051045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38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Извещение (ф. 0504805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2.15pt;height:202.1pt;mso-wrap-distance-left:504pt;mso-wrap-distance-right:504pt;mso-wrap-distance-top:5.7pt;mso-wrap-distance-bottom:5.7pt;margin-top:67.9pt;mso-position-vertical-relative:page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90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877"/>
                        <w:gridCol w:w="5165"/>
                      </w:tblGrid>
                      <w:tr>
                        <w:trPr>
                          <w:trHeight w:val="384" w:hRule="exact"/>
                        </w:trPr>
                        <w:tc>
                          <w:tcPr>
                            <w:tcW w:w="3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забалансовому счету (ф. 0509213)</w:t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Акты о списании объектов нефинансовых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87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активов (кроме транспортных средств) (ф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387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0510454)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87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Накладная на внутреннее перемещение (ф.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87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0510450)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387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Решение о прекращении признания активами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387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объектов НФА (ф. 0510440)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387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Карточка учета средств и расчетов (ф. 0504051)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387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Накладная на внутреннее перемещение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87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объектов НФА (ф. 0510450)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387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Извещение (ф. 0504805)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1" w:right="1421" w:gutter="0" w:header="0" w:top="1358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274"/>
      <w:jc w:val="right"/>
    </w:pPr>
    <w:rPr/>
  </w:style>
  <w:style w:type="paragraph" w:styleId="Style21">
    <w:name w:val="Style2"/>
    <w:basedOn w:val="Normal"/>
    <w:qFormat/>
    <w:pPr>
      <w:spacing w:lineRule="exact" w:line="276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442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4"/>
    </w:pPr>
    <w:rPr/>
  </w:style>
  <w:style w:type="paragraph" w:styleId="Style71">
    <w:name w:val="Style7"/>
    <w:basedOn w:val="Normal"/>
    <w:qFormat/>
    <w:pPr>
      <w:spacing w:lineRule="exact" w:line="274"/>
      <w:ind w:hanging="2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8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</Words>
  <Characters>40</Characters>
  <CharactersWithSpaces>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33:00Z</dcterms:created>
  <dc:creator>User</dc:creator>
  <dc:description/>
  <dc:language>en-US</dc:language>
  <cp:lastModifiedBy/>
  <dcterms:modified xsi:type="dcterms:W3CDTF">2024-12-18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